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14881899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1729637491"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